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</w:rPr>
        <w:t>REQUISITI DI UN ALGORITM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 xml:space="preserve">Un </w:t>
      </w:r>
      <w:r>
        <w:rPr>
          <w:rFonts w:eastAsia="Arial" w:cs="Arial" w:ascii="Arial" w:hAnsi="Arial"/>
          <w:b/>
          <w:bCs/>
          <w:sz w:val="36"/>
          <w:szCs w:val="36"/>
        </w:rPr>
        <w:t>algoritmo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è una </w:t>
      </w:r>
      <w:r>
        <w:rPr>
          <w:rFonts w:eastAsia="Arial" w:cs="Arial" w:ascii="Arial" w:hAnsi="Arial"/>
          <w:b/>
          <w:bCs/>
          <w:sz w:val="36"/>
          <w:szCs w:val="36"/>
        </w:rPr>
        <w:t>successione di operazioni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applicate a </w:t>
      </w:r>
      <w:r>
        <w:rPr>
          <w:rFonts w:eastAsia="Arial" w:cs="Arial" w:ascii="Arial" w:hAnsi="Arial"/>
          <w:b/>
          <w:bCs/>
          <w:sz w:val="36"/>
          <w:szCs w:val="36"/>
        </w:rPr>
        <w:t>dati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(ai quali è attribuito un significato),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finito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nel tempo, </w:t>
      </w:r>
      <w:r>
        <w:rPr>
          <w:rFonts w:eastAsia="Arial" w:cs="Arial" w:ascii="Arial" w:hAnsi="Arial"/>
          <w:b/>
          <w:bCs/>
          <w:sz w:val="36"/>
          <w:szCs w:val="36"/>
        </w:rPr>
        <w:t>non ambiguo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, </w:t>
      </w:r>
      <w:r>
        <w:rPr>
          <w:rFonts w:eastAsia="Arial" w:cs="Arial" w:ascii="Arial" w:hAnsi="Arial"/>
          <w:b/>
          <w:bCs/>
          <w:sz w:val="36"/>
          <w:szCs w:val="36"/>
        </w:rPr>
        <w:t>dettagliato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, </w:t>
      </w:r>
      <w:r>
        <w:rPr>
          <w:rFonts w:eastAsia="Arial" w:cs="Arial" w:ascii="Arial" w:hAnsi="Arial"/>
          <w:b/>
          <w:bCs/>
          <w:sz w:val="36"/>
          <w:szCs w:val="36"/>
        </w:rPr>
        <w:t>eseguibile</w:t>
      </w:r>
      <w:r>
        <w:rPr>
          <w:rFonts w:eastAsia="Arial" w:cs="Arial" w:ascii="Arial" w:hAnsi="Arial"/>
          <w:i/>
          <w:iCs/>
          <w:sz w:val="36"/>
          <w:szCs w:val="36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  <w:bCs/>
          <w:smallCaps/>
          <w:sz w:val="36"/>
          <w:szCs w:val="36"/>
        </w:rPr>
      </w:pPr>
      <w:r>
        <w:rPr>
          <w:rFonts w:eastAsia="Arial" w:cs="Arial" w:ascii="Arial" w:hAnsi="Arial"/>
          <w:b/>
          <w:bCs/>
          <w:smallCaps/>
          <w:sz w:val="36"/>
          <w:szCs w:val="36"/>
        </w:rPr>
        <w:t>D a t i  e  O p e r a z i o n 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36"/>
          <w:szCs w:val="36"/>
        </w:rPr>
        <w:t>Nella definizione di un algoritmo bisog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efinire i dati su cui oper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efinire le operazioni che devono essere eseguite sui dati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</w:rPr>
        <w:t>Dat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Un dato è un “oggetto” al quale si possono attribuire dei valori e sul quale possono essere eseguite operazioni, in relazione al “tipo” del da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numeri</w:t>
      </w:r>
      <w:r>
        <w:rPr>
          <w:rFonts w:eastAsia="Arial" w:cs="Arial" w:ascii="Arial" w:hAnsi="Arial"/>
          <w:sz w:val="32"/>
          <w:szCs w:val="32"/>
        </w:rPr>
        <w:t xml:space="preserve"> interi o re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stringhe di </w:t>
      </w:r>
      <w:r>
        <w:rPr>
          <w:rFonts w:eastAsia="Arial" w:cs="Arial" w:ascii="Arial" w:hAnsi="Arial"/>
          <w:b/>
          <w:bCs/>
          <w:sz w:val="32"/>
          <w:szCs w:val="32"/>
        </w:rPr>
        <w:t>caratteri</w:t>
      </w:r>
      <w:r>
        <w:rPr>
          <w:rFonts w:eastAsia="Arial" w:cs="Arial" w:ascii="Arial" w:hAnsi="Arial"/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valori</w:t>
      </w:r>
      <w:r>
        <w:rPr>
          <w:rFonts w:eastAsia="Arial" w:cs="Arial" w:ascii="Arial" w:hAnsi="Arial"/>
          <w:sz w:val="32"/>
          <w:szCs w:val="32"/>
        </w:rPr>
        <w:t xml:space="preserve"> nell’ambito di un insieme qualunque, quali “mesi dell’anno”, “giorni della settimana”, insieme logico contenente i valori “Vero” e “Falso”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Un dato è </w:t>
      </w:r>
      <w:r>
        <w:rPr>
          <w:rFonts w:eastAsia="Arial" w:cs="Arial" w:ascii="Arial" w:hAnsi="Arial"/>
          <w:b/>
          <w:bCs/>
          <w:sz w:val="32"/>
          <w:szCs w:val="32"/>
        </w:rPr>
        <w:t>costante</w:t>
      </w:r>
      <w:r>
        <w:rPr>
          <w:rFonts w:eastAsia="Arial" w:cs="Arial" w:ascii="Arial" w:hAnsi="Arial"/>
          <w:sz w:val="32"/>
          <w:szCs w:val="32"/>
        </w:rPr>
        <w:t xml:space="preserve"> se è vincolato ad assumere un solo valore (per esempio Pigreco = 3,14, Giorno festivo = Domenic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Un dato non costante è </w:t>
      </w:r>
      <w:r>
        <w:rPr>
          <w:rFonts w:eastAsia="Arial" w:cs="Arial" w:ascii="Arial" w:hAnsi="Arial"/>
          <w:b/>
          <w:bCs/>
          <w:sz w:val="32"/>
          <w:szCs w:val="32"/>
        </w:rPr>
        <w:t>variabile</w:t>
      </w:r>
      <w:r>
        <w:rPr>
          <w:rFonts w:eastAsia="Arial" w:cs="Arial" w:ascii="Arial" w:hAnsi="Arial"/>
          <w:sz w:val="32"/>
          <w:szCs w:val="32"/>
        </w:rPr>
        <w:t>, cioé può assumere qualunque valore dell’insieme di definizione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</w:rPr>
        <w:t>Istruzio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operative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di calcolo e trasformazione dati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di controllo</w:t>
      </w:r>
      <w:r>
        <w:rPr>
          <w:rFonts w:eastAsia="Arial" w:cs="Arial" w:ascii="Arial" w:hAnsi="Arial"/>
          <w:sz w:val="36"/>
          <w:szCs w:val="36"/>
        </w:rPr>
        <w:t xml:space="preserve"> (che controllano la sequenza di operazioni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sz w:val="36"/>
          <w:szCs w:val="36"/>
        </w:rPr>
        <w:t>di acquisizione dati (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input</w:t>
      </w:r>
      <w:r>
        <w:rPr>
          <w:rFonts w:eastAsia="Arial" w:cs="Arial" w:ascii="Arial" w:hAnsi="Arial"/>
          <w:sz w:val="36"/>
          <w:szCs w:val="36"/>
        </w:rPr>
        <w:t>) e di comunicazioni risultati (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output</w:t>
      </w:r>
      <w:r>
        <w:rPr>
          <w:rFonts w:eastAsia="Arial" w:cs="Arial" w:ascii="Arial" w:hAnsi="Arial"/>
          <w:sz w:val="36"/>
          <w:szCs w:val="36"/>
        </w:rPr>
        <w:t>).</w:t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12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44"/>
          <w:szCs w:val="44"/>
        </w:rPr>
        <w:t>Teorema fondamentale dell’Informatica (Bo</w:t>
      </w:r>
      <w:r>
        <w:rPr>
          <w:rFonts w:eastAsia="MS LineDraw;Symbol" w:cs="MS LineDraw;Symbol" w:ascii="MS LineDraw;Symbol" w:hAnsi="MS LineDraw;Symbol"/>
          <w:b/>
          <w:bCs/>
          <w:sz w:val="44"/>
          <w:szCs w:val="44"/>
        </w:rPr>
        <w:t>‰</w:t>
      </w:r>
      <w:r>
        <w:rPr>
          <w:rFonts w:eastAsia="Arial" w:cs="Arial" w:ascii="Arial" w:hAnsi="Arial"/>
          <w:b/>
          <w:bCs/>
          <w:sz w:val="44"/>
          <w:szCs w:val="44"/>
        </w:rPr>
        <w:t>hm e Jacopini, 1966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120"/>
        <w:jc w:val="center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36"/>
          <w:szCs w:val="36"/>
        </w:rPr>
        <w:t>"Con tre sole strutture di controllo si può definire qualunque algoritmo (non concorrente)."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La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sequenza </w:t>
      </w:r>
      <w:r>
        <w:rPr>
          <w:rFonts w:eastAsia="Arial" w:cs="Arial" w:ascii="Arial" w:hAnsi="Arial"/>
          <w:sz w:val="36"/>
          <w:szCs w:val="36"/>
        </w:rPr>
        <w:t xml:space="preserve">di due (blocchi di) istruzioni </w:t>
      </w:r>
      <w:r>
        <w:rPr>
          <w:rFonts w:eastAsia="Arial" w:cs="Arial" w:ascii="Arial" w:hAnsi="Arial"/>
          <w:i/>
          <w:iCs/>
          <w:sz w:val="36"/>
          <w:szCs w:val="36"/>
        </w:rPr>
        <w:t>S</w:t>
      </w:r>
      <w:r>
        <w:rPr>
          <w:rFonts w:eastAsia="Arial" w:cs="Arial" w:ascii="Arial" w:hAnsi="Arial"/>
          <w:i/>
          <w:iCs/>
          <w:sz w:val="36"/>
          <w:szCs w:val="36"/>
          <w:vertAlign w:val="subscript"/>
        </w:rPr>
        <w:t>1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e S</w:t>
      </w:r>
      <w:r>
        <w:rPr>
          <w:rFonts w:eastAsia="Arial" w:cs="Arial" w:ascii="Arial" w:hAnsi="Arial"/>
          <w:i/>
          <w:iCs/>
          <w:sz w:val="36"/>
          <w:szCs w:val="36"/>
          <w:vertAlign w:val="sub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La </w:t>
      </w:r>
      <w:r>
        <w:rPr>
          <w:rFonts w:eastAsia="Arial" w:cs="Arial" w:ascii="Arial" w:hAnsi="Arial"/>
          <w:b/>
          <w:bCs/>
          <w:sz w:val="36"/>
          <w:szCs w:val="36"/>
        </w:rPr>
        <w:t>selezione</w:t>
      </w:r>
      <w:r>
        <w:rPr>
          <w:rFonts w:eastAsia="Arial" w:cs="Arial" w:ascii="Arial" w:hAnsi="Arial"/>
          <w:sz w:val="36"/>
          <w:szCs w:val="36"/>
        </w:rPr>
        <w:t xml:space="preserve"> o alternativa: </w:t>
      </w:r>
      <w:r>
        <w:rPr>
          <w:rFonts w:eastAsia="Arial" w:cs="Arial" w:ascii="Arial" w:hAnsi="Arial"/>
          <w:i/>
          <w:iCs/>
          <w:sz w:val="36"/>
          <w:szCs w:val="36"/>
          <w:u w:val="single"/>
        </w:rPr>
        <w:t>if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p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  <w:u w:val="single"/>
        </w:rPr>
        <w:t>then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S</w:t>
      </w:r>
      <w:r>
        <w:rPr>
          <w:rFonts w:eastAsia="Arial" w:cs="Arial" w:ascii="Arial" w:hAnsi="Arial"/>
          <w:i/>
          <w:iCs/>
          <w:sz w:val="36"/>
          <w:szCs w:val="36"/>
          <w:vertAlign w:val="subscript"/>
        </w:rPr>
        <w:t>1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  <w:u w:val="single"/>
        </w:rPr>
        <w:t>else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S</w:t>
      </w:r>
      <w:r>
        <w:rPr>
          <w:rFonts w:eastAsia="Arial" w:cs="Arial" w:ascii="Arial" w:hAnsi="Arial"/>
          <w:i/>
          <w:iCs/>
          <w:sz w:val="36"/>
          <w:szCs w:val="36"/>
          <w:vertAlign w:val="sub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’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iterazione </w:t>
      </w:r>
      <w:r>
        <w:rPr>
          <w:rFonts w:eastAsia="Arial" w:cs="Arial" w:ascii="Arial" w:hAnsi="Arial"/>
          <w:sz w:val="36"/>
          <w:szCs w:val="36"/>
        </w:rPr>
        <w:t xml:space="preserve">o ciclo o loop: </w:t>
      </w:r>
      <w:r>
        <w:rPr>
          <w:rFonts w:eastAsia="Arial" w:cs="Arial" w:ascii="Arial" w:hAnsi="Arial"/>
          <w:i/>
          <w:iCs/>
          <w:sz w:val="36"/>
          <w:szCs w:val="36"/>
          <w:u w:val="single"/>
        </w:rPr>
        <w:t>while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p </w:t>
      </w:r>
      <w:r>
        <w:rPr>
          <w:rFonts w:eastAsia="Arial" w:cs="Arial" w:ascii="Arial" w:hAnsi="Arial"/>
          <w:i/>
          <w:iCs/>
          <w:sz w:val="36"/>
          <w:szCs w:val="36"/>
          <w:u w:val="single"/>
        </w:rPr>
        <w:t>do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S</w:t>
      </w:r>
    </w:p>
    <w:p>
      <w:pPr>
        <w:pStyle w:val="Normal"/>
        <w:numPr>
          <w:ilvl w:val="0"/>
          <w:numId w:val="0"/>
        </w:numPr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3505</wp:posOffset>
                </wp:positionH>
                <wp:positionV relativeFrom="paragraph">
                  <wp:posOffset>185420</wp:posOffset>
                </wp:positionV>
                <wp:extent cx="5851525" cy="625475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1440" cy="6254640"/>
                          <a:chOff x="0" y="0"/>
                          <a:chExt cx="5851440" cy="625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30320" y="4015080"/>
                            <a:ext cx="2736360" cy="1311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131200" y="1544400"/>
                            <a:ext cx="3420000" cy="2276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257560" y="3452040"/>
                            <a:ext cx="720" cy="12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345600" y="232920"/>
                            <a:ext cx="1280160" cy="1669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801240" y="1544400"/>
                            <a:ext cx="180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75480" cy="6254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6800" y="4487400"/>
                            <a:ext cx="2204640" cy="81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(c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ciclo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u w:val="single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whil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..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u w:val="single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test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prima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uscita p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fals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2741760"/>
                            <a:ext cx="2204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(b)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ELEZIO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520" y="2025000"/>
                            <a:ext cx="4820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fals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2025720"/>
                            <a:ext cx="4820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ver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2124720"/>
                            <a:ext cx="216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552920"/>
                            <a:ext cx="216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5060880"/>
                            <a:ext cx="4820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fals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4476600"/>
                            <a:ext cx="4820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ver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1040" y="502848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4600" y="468252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401004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140720"/>
                            <a:ext cx="1544400" cy="405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290" h="1127">
                                <a:moveTo>
                                  <a:pt x="0" y="1"/>
                                </a:moveTo>
                                <a:lnTo>
                                  <a:pt x="4290" y="1"/>
                                </a:lnTo>
                                <a:lnTo>
                                  <a:pt x="4290" y="1128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800" y="4282920"/>
                            <a:ext cx="1015920" cy="765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22" h="2125">
                                <a:moveTo>
                                  <a:pt x="1413" y="1"/>
                                </a:moveTo>
                                <a:lnTo>
                                  <a:pt x="0" y="1064"/>
                                </a:lnTo>
                                <a:lnTo>
                                  <a:pt x="1413" y="2126"/>
                                </a:lnTo>
                                <a:lnTo>
                                  <a:pt x="2822" y="1064"/>
                                </a:lnTo>
                                <a:lnTo>
                                  <a:pt x="1413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7480" y="4542120"/>
                            <a:ext cx="1075680" cy="33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24640" y="3566160"/>
                            <a:ext cx="396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2931120"/>
                            <a:ext cx="874440" cy="493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429" h="1372">
                                <a:moveTo>
                                  <a:pt x="2429" y="1373"/>
                                </a:moveTo>
                                <a:lnTo>
                                  <a:pt x="0" y="13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18320" y="2943360"/>
                            <a:ext cx="950040" cy="472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639" h="1312">
                                <a:moveTo>
                                  <a:pt x="1" y="1312"/>
                                </a:moveTo>
                                <a:lnTo>
                                  <a:pt x="2640" y="1312"/>
                                </a:lnTo>
                                <a:lnTo>
                                  <a:pt x="264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4920" y="3305880"/>
                            <a:ext cx="358920" cy="266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7840" y="2243520"/>
                            <a:ext cx="626760" cy="357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41" h="993">
                                <a:moveTo>
                                  <a:pt x="0" y="0"/>
                                </a:moveTo>
                                <a:lnTo>
                                  <a:pt x="1741" y="0"/>
                                </a:lnTo>
                                <a:lnTo>
                                  <a:pt x="1741" y="993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0960" y="2243520"/>
                            <a:ext cx="536040" cy="357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89" h="993">
                                <a:moveTo>
                                  <a:pt x="148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7080" y="2604240"/>
                            <a:ext cx="760680" cy="33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2625120"/>
                            <a:ext cx="810720" cy="30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5791680"/>
                            <a:ext cx="3024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trutture di controllo bas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1854720"/>
                            <a:ext cx="1015920" cy="765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22" h="2125">
                                <a:moveTo>
                                  <a:pt x="1413" y="1"/>
                                </a:moveTo>
                                <a:lnTo>
                                  <a:pt x="0" y="1064"/>
                                </a:lnTo>
                                <a:lnTo>
                                  <a:pt x="1413" y="2126"/>
                                </a:lnTo>
                                <a:lnTo>
                                  <a:pt x="2822" y="1064"/>
                                </a:lnTo>
                                <a:lnTo>
                                  <a:pt x="1413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9040" y="780480"/>
                            <a:ext cx="1380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(a)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EQUENZ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760" y="1531080"/>
                            <a:ext cx="25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3004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83448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640" y="1181880"/>
                            <a:ext cx="1075680" cy="35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457200"/>
                            <a:ext cx="1075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14.6pt;width:460.75pt;height:492.5pt" coordorigin="163,292" coordsize="9215,9850">
                <v:rect id="shape_0" stroked="t" o:allowincell="f" style="position:absolute;left:369;top:6615;width:4308;height:2065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rect id="shape_0" stroked="t" o:allowincell="f" style="position:absolute;left:3519;top:2724;width:5385;height:3584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rect id="shape_0" stroked="t" o:allowincell="f" style="position:absolute;left:3718;top:5728;width:0;height:18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rect id="shape_0" stroked="t" o:allowincell="f" style="position:absolute;left:708;top:659;width:2015;height:2628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line id="shape_0" from="6149,2724" to="6151,3192" stroked="t" o:allowincell="f" style="position:absolute;flip:x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63;top:292;width:9094;height:9849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06;top:7359;width:3471;height:1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Arial" w:cs="Arial"/>
                            <w:color w:val="auto"/>
                            <w:lang w:val="it-IT"/>
                          </w:rPr>
                          <w:t>(c)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ciclo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u w:val="single"/>
                            <w:rFonts w:ascii="Arial" w:hAnsi="Arial" w:eastAsia="Arial" w:cs="Arial"/>
                            <w:color w:val="auto"/>
                            <w:lang w:val="it-IT"/>
                          </w:rPr>
                          <w:t>while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...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u w:val="single"/>
                            <w:rFonts w:ascii="Arial" w:hAnsi="Arial" w:eastAsia="Arial" w:cs="Arial"/>
                            <w:color w:val="auto"/>
                            <w:lang w:val="it-IT"/>
                          </w:rPr>
                          <w:t>d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test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p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prima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uscita p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p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>fal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4610;width:3471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(b)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ELE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8;top:3481;width:75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fal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3482;width:758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ve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3638;width:33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7462;width:33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8262;width:758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fal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8;top:7342;width:758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ve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0,8211" to="1220,8637" stroked="t" o:allowincell="f" style="position:absolute;flip:y">
                  <v:stroke color="navy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97,7666" to="2834,7666" stroked="t" o:allowincell="f" style="position:absolute;flip:x">
                  <v:stroke color="navy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239,6607" to="1239,7067" stroked="t" o:allowincell="f" style="position:absolute;flip:y">
                  <v:stroke color="navy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291,1128" path="m0,0l4290,0l4290,1127e" stroked="t" o:allowincell="f" style="position:absolute;left:1280;top:6813;width:2431;height:638">
                  <v:stroke color="navy" weight="9360" joinstyle="round" endcap="flat"/>
                  <v:fill o:detectmouseclick="t" on="false"/>
                  <w10:wrap type="none"/>
                </v:shape>
                <v:shape id="shape_0" coordsize="2823,2126" path="m1413,0l0,1063l1413,2125l2822,1063l1413,0e" stroked="t" o:allowincell="f" style="position:absolute;left:421;top:7037;width:1599;height:1204;mso-wrap-style:none;v-text-anchor:middle">
                  <v:fill o:detectmouseclick="t" on="false"/>
                  <v:stroke color="navy" weight="12600" joinstyle="round" endcap="flat"/>
                  <w10:wrap type="none"/>
                </v:shape>
                <v:shape id="shape_0" stroked="t" o:allowincell="f" style="position:absolute;left:2852;top:7445;width:1693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line id="shape_0" from="6186,5908" to="6191,6290" stroked="t" o:allowincell="f" style="position:absolute;flip:xy">
                  <v:stroke color="navy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430,1374" path="m2429,1373l0,1373l0,0e" stroked="t" o:allowincell="f" style="position:absolute;left:4457;top:4908;width:1376;height:777">
                  <v:stroke color="navy" weight="9360" joinstyle="round" endcap="flat"/>
                  <v:fill o:detectmouseclick="t" on="false"/>
                  <w10:wrap type="none"/>
                </v:shape>
                <v:shape id="shape_0" coordsize="2640,1313" path="m0,1312l2639,1312l2639,0e" stroked="t" o:allowincell="f" style="position:absolute;left:6491;top:4927;width:1495;height:743">
                  <v:stroke color="navy" weight="9360" joinstyle="round" endcap="flat"/>
                  <v:fill o:detectmouseclick="t" on="false"/>
                  <w10:wrap type="none"/>
                </v:shape>
                <v:oval id="shape_0" stroked="t" o:allowincell="f" style="position:absolute;left:5888;top:5498;width:564;height:418;mso-wrap-style:none;v-text-anchor:middle">
                  <v:fill o:detectmouseclick="t" on="false"/>
                  <v:stroke color="navy" weight="9360" joinstyle="round" endcap="flat"/>
                  <w10:wrap type="none"/>
                </v:oval>
                <v:shape id="shape_0" coordsize="1742,994" path="m0,0l1741,0l1741,993e" stroked="t" o:allowincell="f" style="position:absolute;left:6963;top:3825;width:986;height:562">
                  <v:stroke color="navy" weight="9360" joinstyle="round" endcap="flat"/>
                  <v:fill o:detectmouseclick="t" on="false"/>
                  <w10:wrap type="none"/>
                </v:shape>
                <v:shape id="shape_0" coordsize="1490,994" path="m1489,0l0,0l0,993e" stroked="t" o:allowincell="f" style="position:absolute;left:4464;top:3825;width:843;height:562">
                  <v:stroke color="navy" weight="9360" joinstyle="round" endcap="flat"/>
                  <v:fill o:detectmouseclick="t" on="false"/>
                  <w10:wrap type="none"/>
                </v:shape>
                <v:shape id="shape_0" stroked="t" o:allowincell="f" style="position:absolute;left:7308;top:4393;width:1197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vertAlign w:val="subscript"/>
                            <w:rFonts w:ascii="Arial" w:hAnsi="Arial" w:eastAsia="Arial" w:cs="Arial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shape id="shape_0" stroked="t" o:allowincell="f" style="position:absolute;left:3897;top:4426;width:1276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vertAlign w:val="subscript"/>
                            <w:rFonts w:ascii="Arial" w:hAnsi="Arial" w:eastAsia="Arial" w:cs="Arial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shape id="shape_0" stroked="f" o:allowincell="f" style="position:absolute;left:2420;top:9413;width:476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trutture di controllo b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23,2126" path="m1413,0l0,1063l1413,2125l2822,1063l1413,0e" stroked="t" o:allowincell="f" style="position:absolute;left:5347;top:3213;width:1599;height:1204;mso-wrap-style:none;v-text-anchor:middle">
                  <v:fill o:detectmouseclick="t" on="false"/>
                  <v:stroke color="navy" weight="12600" joinstyle="round" endcap="flat"/>
                  <w10:wrap type="none"/>
                </v:shape>
                <v:shape id="shape_0" stroked="f" o:allowincell="f" style="position:absolute;left:3374;top:1521;width:2174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(a)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EQUEN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1,2703" to="1664,3269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61,654" to="1661,990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82,1606" to="1682,2131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857;top:2153;width:169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vertAlign w:val="subscript"/>
                            <w:rFonts w:ascii="Arial" w:hAnsi="Arial" w:eastAsia="Arial" w:cs="Arial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shape id="shape_0" stroked="t" o:allowincell="f" style="position:absolute;left:877;top:1012;width:16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vertAlign w:val="subscript"/>
                            <w:rFonts w:ascii="Arial" w:hAnsi="Arial" w:eastAsia="Arial" w:cs="Arial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334010</wp:posOffset>
                </wp:positionV>
                <wp:extent cx="5896610" cy="83108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440" cy="8310960"/>
                          <a:chOff x="0" y="0"/>
                          <a:chExt cx="5896440" cy="8310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12040" y="5045760"/>
                            <a:ext cx="1774800" cy="2301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223000" y="3094200"/>
                            <a:ext cx="2811240" cy="155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24920" y="135360"/>
                            <a:ext cx="1674360" cy="250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9400" y="6568560"/>
                            <a:ext cx="4755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96440" cy="8310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8040" y="6544800"/>
                            <a:ext cx="3148200" cy="12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Symbol" w:cs="Symbol"/>
                                  <w:color w:val="auto"/>
                                  <w:lang w:val="it-IT"/>
                                </w:rPr>
                                <w:t>®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test prima dell’esecuzion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repea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it-IT"/>
                                </w:rPr>
                                <w:t>®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test dopo l’esecuzion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whil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Symbol" w:cs="Symbol"/>
                                  <w:color w:val="auto"/>
                                  <w:lang w:val="it-IT"/>
                                </w:rPr>
                                <w:t>®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uscita per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ver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unti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Symbol" w:cs="Symbol"/>
                                  <w:color w:val="auto"/>
                                  <w:lang w:val="it-IT"/>
                                </w:rPr>
                                <w:t>®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uscita per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 fals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5058360"/>
                            <a:ext cx="1902960" cy="10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repeat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u w:val="single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whil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esecuzione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test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dop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uscita p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 fals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7067520"/>
                            <a:ext cx="4755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fals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6336720"/>
                            <a:ext cx="4755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ver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720" y="6658560"/>
                            <a:ext cx="5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6920" y="708840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480" y="5795640"/>
                            <a:ext cx="25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6183720"/>
                            <a:ext cx="1001880" cy="912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83" h="2535">
                                <a:moveTo>
                                  <a:pt x="1394" y="-1"/>
                                </a:moveTo>
                                <a:lnTo>
                                  <a:pt x="0" y="1268"/>
                                </a:lnTo>
                                <a:lnTo>
                                  <a:pt x="1394" y="2534"/>
                                </a:lnTo>
                                <a:lnTo>
                                  <a:pt x="2784" y="1268"/>
                                </a:lnTo>
                                <a:lnTo>
                                  <a:pt x="1394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37000" y="504576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5182200"/>
                            <a:ext cx="999360" cy="1474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776" h="4096">
                                <a:moveTo>
                                  <a:pt x="0" y="0"/>
                                </a:moveTo>
                                <a:lnTo>
                                  <a:pt x="2776" y="0"/>
                                </a:lnTo>
                                <a:lnTo>
                                  <a:pt x="2776" y="4095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400" y="5388480"/>
                            <a:ext cx="1060920" cy="40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0" y="280080"/>
                            <a:ext cx="9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1765440"/>
                            <a:ext cx="213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200" y="264960"/>
                            <a:ext cx="430560" cy="1654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196" h="4595">
                                <a:moveTo>
                                  <a:pt x="0" y="4595"/>
                                </a:moveTo>
                                <a:lnTo>
                                  <a:pt x="1196" y="4595"/>
                                </a:lnTo>
                                <a:lnTo>
                                  <a:pt x="1196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240" y="1442880"/>
                            <a:ext cx="1001880" cy="912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83" h="2535">
                                <a:moveTo>
                                  <a:pt x="1394" y="0"/>
                                </a:moveTo>
                                <a:lnTo>
                                  <a:pt x="0" y="1268"/>
                                </a:lnTo>
                                <a:lnTo>
                                  <a:pt x="1394" y="2535"/>
                                </a:lnTo>
                                <a:lnTo>
                                  <a:pt x="2784" y="1268"/>
                                </a:lnTo>
                                <a:lnTo>
                                  <a:pt x="139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3320" y="237168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5372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05912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518760"/>
                            <a:ext cx="1060920" cy="5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840" y="1562040"/>
                            <a:ext cx="4755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fals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285280"/>
                            <a:ext cx="4755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ver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3281760"/>
                            <a:ext cx="14565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unti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u w:val="single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test d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prima dell’ esecuzione d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uscita per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 ver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2320" y="3736800"/>
                            <a:ext cx="213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920" y="3597120"/>
                            <a:ext cx="4755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fals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880" y="4347720"/>
                            <a:ext cx="4755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ver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7240" y="430524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4320" y="3891960"/>
                            <a:ext cx="52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3089880"/>
                            <a:ext cx="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3244680"/>
                            <a:ext cx="1523520" cy="469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232" h="1305">
                                <a:moveTo>
                                  <a:pt x="0" y="0"/>
                                </a:moveTo>
                                <a:lnTo>
                                  <a:pt x="4231" y="0"/>
                                </a:lnTo>
                                <a:lnTo>
                                  <a:pt x="4231" y="1305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6840" y="3415680"/>
                            <a:ext cx="1001880" cy="912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83" h="2535">
                                <a:moveTo>
                                  <a:pt x="1393" y="0"/>
                                </a:moveTo>
                                <a:lnTo>
                                  <a:pt x="0" y="1268"/>
                                </a:lnTo>
                                <a:lnTo>
                                  <a:pt x="1393" y="2534"/>
                                </a:lnTo>
                                <a:lnTo>
                                  <a:pt x="2783" y="1268"/>
                                </a:lnTo>
                                <a:lnTo>
                                  <a:pt x="139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1160" y="3699000"/>
                            <a:ext cx="106092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7986240"/>
                            <a:ext cx="2982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Narrow" w:hAnsi="Arial Narrow" w:eastAsia="Arial Narrow" w:cs="Arial Narrow"/>
                                  <w:color w:val="auto"/>
                                  <w:lang w:val="it-IT"/>
                                </w:rPr>
                                <w:t>Altre strutture di controllo iterativ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92240"/>
                            <a:ext cx="2588760" cy="97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repea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u w:val="single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unti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esecuzione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almeno una volt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test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dop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uscita p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u w:val="single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vero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26.3pt;width:464.3pt;height:654.4pt" coordorigin="-6,526" coordsize="9286,13088">
                <v:rect id="shape_0" stroked="t" o:allowincell="f" style="position:absolute;left:328;top:8472;width:2794;height:362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rect id="shape_0" stroked="t" o:allowincell="f" style="position:absolute;left:3495;top:5399;width:4426;height:2442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rect id="shape_0" stroked="t" o:allowincell="f" style="position:absolute;left:190;top:739;width:2636;height:3948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shape id="shape_0" stroked="f" o:allowincell="f" style="position:absolute;left:938;top:10870;width:74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6;top:526;width:9285;height:13087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shape id="shape_0" stroked="f" o:allowincell="f" style="position:absolute;left:3928;top:10833;width:4957;height:2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d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Symbol" w:cs="Symbol"/>
                            <w:color w:val="auto"/>
                            <w:lang w:val="it-IT"/>
                          </w:rPr>
                          <w:t>®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test prima dell’esecuzione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repea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it-IT"/>
                          </w:rPr>
                          <w:t>®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test dopo l’esecuzione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whil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Symbol" w:cs="Symbol"/>
                            <w:color w:val="auto"/>
                            <w:lang w:val="it-IT"/>
                          </w:rPr>
                          <w:t>®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uscita per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p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Arial" w:cs="Arial"/>
                            <w:color w:val="auto"/>
                            <w:lang w:val="it-IT"/>
                          </w:rPr>
                          <w:t>vero;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unti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Symbol" w:cs="Symbol"/>
                            <w:color w:val="auto"/>
                            <w:lang w:val="it-IT"/>
                          </w:rPr>
                          <w:t>®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uscita per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 fals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4;top:8492;width:2996;height:1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repeat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S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u w:val="single"/>
                            <w:rFonts w:ascii="Arial" w:hAnsi="Arial" w:eastAsia="Arial" w:cs="Arial"/>
                            <w:color w:val="auto"/>
                            <w:lang w:val="it-IT"/>
                          </w:rPr>
                          <w:t>whil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esecuzione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test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b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dop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uscita p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 fals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8;top:11656;width:74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fal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10505;width:74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ve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7,11012" to="2905,11012" stroked="t" o:allowincell="f" style="position:absolute">
                  <v:stroke color="navy" weight="12600" joinstyle="round" endcap="flat"/>
                  <v:fill o:detectmouseclick="t" on="false"/>
                  <w10:wrap type="none"/>
                </v:line>
                <v:line id="shape_0" from="1296,11689" to="1296,12095" stroked="t" o:allowincell="f" style="position:absolute;flip:y">
                  <v:stroke color="navy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308,9653" to="1311,10254" stroked="t" o:allowincell="f" style="position:absolute;flip:y">
                  <v:stroke color="navy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785,2536" path="m1394,0l0,1269l1394,2535l2784,1269l1394,0e" stroked="t" o:allowincell="f" style="position:absolute;left:508;top:10264;width:1577;height:1436;mso-wrap-style:none;v-text-anchor:middle">
                  <v:fill o:detectmouseclick="t" on="false"/>
                  <v:stroke color="navy" weight="12600" joinstyle="round" endcap="flat"/>
                  <w10:wrap type="none"/>
                </v:shape>
                <v:line id="shape_0" from="1312,8472" to="1312,8960" stroked="t" o:allowincell="f" style="position:absolute;flip:y">
                  <v:stroke color="navy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777,4096" path="m0,0l2776,0l2776,4095e" stroked="t" o:allowincell="f" style="position:absolute;left:1332;top:8687;width:1573;height:2321">
                  <v:stroke color="navy" weight="9360" joinstyle="round" endcap="flat"/>
                  <v:fill o:detectmouseclick="t" on="false"/>
                  <w10:wrap type="none"/>
                </v:shape>
                <v:shape id="shape_0" stroked="t" o:allowincell="f" style="position:absolute;left:513;top:9012;width:1670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line id="shape_0" from="1162,967" to="2638,967" stroked="t" o:allowincell="f" style="position:absolute;flip:x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93;top:3306;width:33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97,4596" path="m0,4595l1196,4595l1196,0e" stroked="t" o:allowincell="f" style="position:absolute;left:1961;top:943;width:677;height:2604">
                  <v:stroke color="navy" weight="12600" joinstyle="round" endcap="flat"/>
                  <v:fill o:detectmouseclick="t" on="false"/>
                  <w10:wrap type="none"/>
                </v:shape>
                <v:shape id="shape_0" coordsize="2785,2536" path="m1394,0l0,1268l1394,2535l2784,1268l1394,0e" stroked="t" o:allowincell="f" style="position:absolute;left:339;top:2798;width:1577;height:1436;mso-wrap-style:none;v-text-anchor:middle">
                  <v:fill o:detectmouseclick="t" on="false"/>
                  <v:stroke color="navy" weight="12600" joinstyle="round" endcap="flat"/>
                  <w10:wrap type="none"/>
                </v:shape>
                <v:line id="shape_0" from="1149,4261" to="1149,4662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38,768" to="1138,1318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38,2194" to="1138,2820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364;top:1343;width:1670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shape id="shape_0" stroked="f" o:allowincell="f" style="position:absolute;left:1805;top:2986;width:74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fal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4125;width:74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ve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5694;width:2293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unti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u w:val="single"/>
                            <w:rFonts w:ascii="Arial" w:hAnsi="Arial" w:eastAsia="Arial" w:cs="Arial"/>
                            <w:color w:val="auto"/>
                            <w:lang w:val="it-IT"/>
                          </w:rPr>
                          <w:t>d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test di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prima dell’ esecuzione di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; 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uscita per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 ver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1;top:6411;width:33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6191;width:74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fal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7373;width:74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ve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8,7306" to="4478,7814" stroked="t" o:allowincell="f" style="position:absolute;flip:y">
                  <v:stroke color="navy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245,6655" to="6070,6655" stroked="t" o:allowincell="f" style="position:absolute;flip:x">
                  <v:stroke color="navy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497,5392" to="4497,5941" stroked="t" o:allowincell="f" style="position:absolute;flip:y">
                  <v:stroke color="navy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232,1306" path="m0,0l4231,0l4231,1305e" stroked="t" o:allowincell="f" style="position:absolute;left:4537;top:5636;width:2398;height:739">
                  <v:stroke color="navy" weight="9360" joinstyle="round" endcap="flat"/>
                  <v:fill o:detectmouseclick="t" on="false"/>
                  <w10:wrap type="none"/>
                </v:shape>
                <v:shape id="shape_0" coordsize="2784,2535" path="m1393,0l0,1268l1393,2534l2783,1268l1393,0e" stroked="t" o:allowincell="f" style="position:absolute;left:3690;top:5905;width:1577;height:1436;mso-wrap-style:none;v-text-anchor:middle">
                  <v:fill o:detectmouseclick="t" on="false"/>
                  <v:stroke color="navy" weight="12600" joinstyle="round" endcap="flat"/>
                  <w10:wrap type="none"/>
                </v:shape>
                <v:shape id="shape_0" stroked="t" o:allowincell="f" style="position:absolute;left:6106;top:6351;width:1670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shape id="shape_0" stroked="f" o:allowincell="f" style="position:absolute;left:2163;top:13103;width:469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Narrow" w:hAnsi="Arial Narrow" w:eastAsia="Arial Narrow" w:cs="Arial Narrow"/>
                            <w:color w:val="auto"/>
                            <w:lang w:val="it-IT"/>
                          </w:rPr>
                          <w:t>Altre strutture di controllo itera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3;top:829;width:4076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repea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u w:val="single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unti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esecuzione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>almeno una volta;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test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dop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uscita p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u w:val="single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it-IT"/>
                          </w:rPr>
                          <w:t>ver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77470</wp:posOffset>
                </wp:positionV>
                <wp:extent cx="5581015" cy="34772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3477240"/>
                          <a:chOff x="0" y="0"/>
                          <a:chExt cx="5581080" cy="34772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581080" cy="347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440" y="3056760"/>
                            <a:ext cx="26434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Narrow" w:hAnsi="Arial Narrow" w:eastAsia="Arial Narrow" w:cs="Arial Narrow"/>
                                  <w:color w:val="auto"/>
                                  <w:lang w:val="it-IT"/>
                                </w:rPr>
                                <w:t xml:space="preserve">La struttura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u w:val="single"/>
                                  <w:i/>
                                  <w:iCs/>
                                  <w:rFonts w:ascii="Arial Narrow" w:hAnsi="Arial Narrow" w:eastAsia="Arial Narrow" w:cs="Arial Narrow"/>
                                  <w:color w:val="auto"/>
                                  <w:lang w:val="it-IT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1338120"/>
                            <a:ext cx="1235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939960"/>
                            <a:ext cx="4939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600" y="934560"/>
                            <a:ext cx="4939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979920"/>
                            <a:ext cx="4888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960" y="495360"/>
                            <a:ext cx="3340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8880" y="264348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6640" y="1726560"/>
                            <a:ext cx="1833120" cy="7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726560"/>
                            <a:ext cx="18792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726560"/>
                            <a:ext cx="178632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2369880"/>
                            <a:ext cx="338400" cy="278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61240" y="765000"/>
                            <a:ext cx="161172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520" y="894240"/>
                            <a:ext cx="46404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200" y="624240"/>
                            <a:ext cx="162684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324080"/>
                            <a:ext cx="100188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1324080"/>
                            <a:ext cx="100188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95920" y="356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286560"/>
                            <a:ext cx="946080" cy="672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28" h="1868">
                                <a:moveTo>
                                  <a:pt x="1317" y="0"/>
                                </a:moveTo>
                                <a:lnTo>
                                  <a:pt x="1" y="934"/>
                                </a:lnTo>
                                <a:lnTo>
                                  <a:pt x="1317" y="1868"/>
                                </a:lnTo>
                                <a:lnTo>
                                  <a:pt x="2629" y="934"/>
                                </a:lnTo>
                                <a:lnTo>
                                  <a:pt x="13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5600" y="1324080"/>
                            <a:ext cx="100188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6.1pt;width:439.45pt;height:273.8pt" coordorigin="249,122" coordsize="8789,5476">
                <v:rect id="shape_0" stroked="t" o:allowincell="f" style="position:absolute;left:249;top:122;width:8788;height:5475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shape id="shape_0" stroked="f" o:allowincell="f" style="position:absolute;left:2590;top:4936;width:4162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Narrow" w:hAnsi="Arial Narrow" w:eastAsia="Arial Narrow" w:cs="Arial Narrow"/>
                            <w:color w:val="auto"/>
                            <w:lang w:val="it-IT"/>
                          </w:rPr>
                          <w:t xml:space="preserve">La struttura </w:t>
                        </w:r>
                        <w:r>
                          <w:rPr>
                            <w:kern w:val="2"/>
                            <w:sz w:val="36"/>
                            <w:szCs w:val="36"/>
                            <w:u w:val="single"/>
                            <w:i/>
                            <w:iCs/>
                            <w:rFonts w:ascii="Arial Narrow" w:hAnsi="Arial Narrow" w:eastAsia="Arial Narrow" w:cs="Arial Narrow"/>
                            <w:color w:val="auto"/>
                            <w:lang w:val="it-IT"/>
                          </w:rPr>
                          <w:t>c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2229;width:194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7;top:1602;width: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Arial" w:hAnsi="Arial" w:eastAsia="Arial" w:cs="Arial"/>
                            <w:color w:val="auto"/>
                            <w:lang w:val="it-IT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1594;width:77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Arial" w:hAnsi="Arial" w:eastAsia="Arial" w:cs="Arial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665;width:76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Arial" w:hAnsi="Arial" w:eastAsia="Arial" w:cs="Arial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902;width:5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4,4285" to="4704,4689" stroked="t" o:allowincell="f" style="position:absolute;flip:y">
                  <v:stroke color="navy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968,2841" to="7854,3991" stroked="t" o:allowincell="f" style="position:absolute;flip:x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56,2841" to="4651,3856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35,2841" to="4447,4036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455;top:3854;width:532;height:438;mso-wrap-style:none;v-text-anchor:middle">
                  <v:fill o:detectmouseclick="t" on="false"/>
                  <v:stroke color="navy" weight="9360" joinstyle="round" endcap="flat"/>
                  <w10:wrap type="none"/>
                </v:oval>
                <v:line id="shape_0" from="5385,1327" to="7922,2157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37,1530" to="4767,2120" stroked="t" o:allowincell="f" style="position:absolute;flip:x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35,1105" to="4196,2138" stroked="t" o:allowincell="f" style="position:absolute;flip:x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7269;top:2207;width:1577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Arial" w:hAnsi="Arial" w:eastAsia="Arial" w:cs="Arial"/>
                            <w:color w:val="auto"/>
                            <w:lang w:val="it-IT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shape id="shape_0" stroked="t" o:allowincell="f" style="position:absolute;left:3267;top:2207;width:1577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Arial" w:hAnsi="Arial" w:eastAsia="Arial" w:cs="Arial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  <v:line id="shape_0" from="4967,178" to="4967,582" stroked="t" o:allowincell="f" style="position:absolute;flip:y">
                  <v:stroke color="navy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629,1869" path="m1316,0l0,934l1316,1868l2628,934l1316,0e" stroked="t" o:allowincell="f" style="position:absolute;left:4204;top:573;width:1489;height:1058;mso-wrap-style:none;v-text-anchor:middle">
                  <v:fill o:detectmouseclick="t" on="false"/>
                  <v:stroke color="navy" weight="12600" joinstyle="round" endcap="flat"/>
                  <w10:wrap type="none"/>
                </v:shape>
                <v:shape id="shape_0" stroked="t" o:allowincell="f" style="position:absolute;left:935;top:2207;width:1577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Arial" w:hAnsi="Arial" w:eastAsia="Arial" w:cs="Arial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navy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mallCaps/>
          <w:sz w:val="36"/>
          <w:szCs w:val="36"/>
        </w:rPr>
        <w:t xml:space="preserve">D a t i   S t r u t t u r a t 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array</w:t>
      </w:r>
      <w:r>
        <w:rPr>
          <w:rFonts w:eastAsia="Arial" w:cs="Arial" w:ascii="Arial" w:hAnsi="Arial"/>
          <w:sz w:val="32"/>
          <w:szCs w:val="32"/>
        </w:rPr>
        <w:t xml:space="preserve"> = dati tutti dello stesso tipo (vettori, matrici, tabelle). Esempio: </w:t>
      </w:r>
      <w:r>
        <w:rPr>
          <w:rFonts w:eastAsia="Arial" w:cs="Arial" w:ascii="Arial" w:hAnsi="Arial"/>
          <w:b/>
          <w:bCs/>
          <w:sz w:val="32"/>
          <w:szCs w:val="32"/>
        </w:rPr>
        <w:t>VET[3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record </w:t>
      </w:r>
      <w:r>
        <w:rPr>
          <w:rFonts w:eastAsia="Arial" w:cs="Arial" w:ascii="Arial" w:hAnsi="Arial"/>
          <w:sz w:val="32"/>
          <w:szCs w:val="32"/>
        </w:rPr>
        <w:t xml:space="preserve">= dati di tipo generalmente diverso. Esempio: </w:t>
      </w:r>
      <w:r>
        <w:rPr>
          <w:rFonts w:eastAsia="Arial" w:cs="Arial" w:ascii="Arial" w:hAnsi="Arial"/>
          <w:b/>
          <w:bCs/>
          <w:sz w:val="32"/>
          <w:szCs w:val="32"/>
        </w:rPr>
        <w:t>ANAGRAFICO.COGNOME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mallCaps/>
          <w:sz w:val="36"/>
          <w:szCs w:val="36"/>
        </w:rPr>
        <w:t xml:space="preserve">S t r u t t u r e   D a t i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120"/>
        <w:jc w:val="both"/>
        <w:rPr/>
      </w:pPr>
      <w:r>
        <w:rPr>
          <w:rFonts w:eastAsia="Arial" w:cs="Arial" w:ascii="Arial" w:hAnsi="Arial"/>
          <w:i/>
          <w:iCs/>
          <w:sz w:val="36"/>
          <w:szCs w:val="36"/>
        </w:rPr>
        <w:t>Una struttura di dati è una collezione dinamica di dati dello stesso tipo, per i quali non è definita la numerosità.</w:t>
      </w: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SEQUENZE</w:t>
      </w:r>
      <w:r>
        <w:rPr>
          <w:rFonts w:eastAsia="Arial" w:cs="Arial" w:ascii="Arial" w:hAnsi="Arial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fi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coda</w:t>
      </w:r>
      <w:r>
        <w:rPr>
          <w:rFonts w:eastAsia="Arial" w:cs="Arial" w:ascii="Arial" w:hAnsi="Arial"/>
          <w:sz w:val="32"/>
          <w:szCs w:val="32"/>
        </w:rPr>
        <w:t xml:space="preserve"> (First In First Out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pila</w:t>
      </w:r>
      <w:r>
        <w:rPr>
          <w:rFonts w:eastAsia="Arial" w:cs="Arial" w:ascii="Arial" w:hAnsi="Arial"/>
          <w:sz w:val="32"/>
          <w:szCs w:val="32"/>
        </w:rPr>
        <w:t xml:space="preserve"> (Last In First Out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lis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insieme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GRAFO</w:t>
      </w:r>
    </w:p>
    <w:p>
      <w:pPr>
        <w:pStyle w:val="Normal"/>
        <w:spacing w:before="0" w:after="24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Insieme di elementi detti “nodi”, collegati da “archi” (non orientati) o “frecce” (orientate)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ALBERO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Insieme finito di elementi detti </w:t>
      </w:r>
      <w:r>
        <w:rPr>
          <w:rFonts w:eastAsia="Arial" w:cs="Arial" w:ascii="Arial" w:hAnsi="Arial"/>
          <w:i/>
          <w:iCs/>
          <w:sz w:val="32"/>
          <w:szCs w:val="32"/>
        </w:rPr>
        <w:t>nodi</w:t>
      </w:r>
      <w:r>
        <w:rPr>
          <w:rFonts w:eastAsia="Arial" w:cs="Arial" w:ascii="Arial" w:hAnsi="Arial"/>
          <w:sz w:val="32"/>
          <w:szCs w:val="32"/>
        </w:rPr>
        <w:t xml:space="preserve">, aventi ciascuno zero, uno o più nodi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discendenti</w:t>
      </w:r>
      <w:r>
        <w:rPr>
          <w:rFonts w:eastAsia="Arial" w:cs="Arial" w:ascii="Arial" w:hAnsi="Arial"/>
          <w:sz w:val="32"/>
          <w:szCs w:val="32"/>
        </w:rPr>
        <w:t xml:space="preserve"> ed al massimo un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ascendente</w:t>
      </w:r>
      <w:r>
        <w:rPr>
          <w:rFonts w:eastAsia="Arial" w:cs="Arial" w:ascii="Arial" w:hAnsi="Arial"/>
          <w:sz w:val="32"/>
          <w:szCs w:val="32"/>
        </w:rPr>
        <w:t xml:space="preserve">. I nodi terminali vengono denominati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foglie</w:t>
      </w:r>
      <w:r>
        <w:rPr>
          <w:rFonts w:eastAsia="Arial" w:cs="Arial" w:ascii="Arial" w:hAnsi="Arial"/>
          <w:sz w:val="32"/>
          <w:szCs w:val="32"/>
        </w:rPr>
        <w:t xml:space="preserve">. Esiste un nodo speciale detto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radice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che non ha ascendenti. I nodi si raggruppano per uguale livello di discendenza, a partire dalla radice che si trova al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livello </w:t>
      </w:r>
      <w:r>
        <w:rPr>
          <w:rFonts w:eastAsia="Arial" w:cs="Arial" w:ascii="Arial" w:hAnsi="Arial"/>
          <w:sz w:val="32"/>
          <w:szCs w:val="32"/>
        </w:rPr>
        <w:t xml:space="preserve">zero. Se in ciascun livello si considera significativo l’ordine con cui compaiono i nodi, l’albero è detto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ordinato</w:t>
      </w:r>
      <w:r>
        <w:rPr>
          <w:rFonts w:eastAsia="Arial" w:cs="Arial" w:ascii="Arial" w:hAnsi="Arial"/>
          <w:sz w:val="32"/>
          <w:szCs w:val="32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Un albero è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binario</w:t>
      </w:r>
      <w:r>
        <w:rPr>
          <w:rFonts w:eastAsia="Arial" w:cs="Arial" w:ascii="Arial" w:hAnsi="Arial"/>
          <w:sz w:val="32"/>
          <w:szCs w:val="32"/>
        </w:rPr>
        <w:t xml:space="preserve"> se ogni nodo ha al max 2 discendenti; può essere effettuata la </w:t>
      </w:r>
      <w:r>
        <w:rPr>
          <w:rFonts w:eastAsia="Arial" w:cs="Arial" w:ascii="Arial" w:hAnsi="Arial"/>
          <w:b/>
          <w:bCs/>
          <w:sz w:val="32"/>
          <w:szCs w:val="32"/>
        </w:rPr>
        <w:t>visita</w:t>
      </w:r>
      <w:r>
        <w:rPr>
          <w:rFonts w:eastAsia="Arial" w:cs="Arial" w:ascii="Arial" w:hAnsi="Arial"/>
          <w:sz w:val="32"/>
          <w:szCs w:val="3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anticipata</w:t>
      </w:r>
      <w:r>
        <w:rPr>
          <w:rFonts w:eastAsia="Arial" w:cs="Arial" w:ascii="Arial" w:hAnsi="Arial"/>
          <w:sz w:val="32"/>
          <w:szCs w:val="32"/>
        </w:rPr>
        <w:t xml:space="preserve"> (radice, sinistra, destra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simmetrica</w:t>
      </w:r>
      <w:r>
        <w:rPr>
          <w:rFonts w:eastAsia="Arial" w:cs="Arial" w:ascii="Arial" w:hAnsi="Arial"/>
          <w:sz w:val="32"/>
          <w:szCs w:val="32"/>
        </w:rPr>
        <w:t xml:space="preserve"> (sinistra, radice, destra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posticipata</w:t>
      </w:r>
      <w:r>
        <w:rPr>
          <w:rFonts w:eastAsia="Arial" w:cs="Arial" w:ascii="Arial" w:hAnsi="Arial"/>
          <w:sz w:val="32"/>
          <w:szCs w:val="32"/>
        </w:rPr>
        <w:t xml:space="preserve"> o </w:t>
      </w:r>
      <w:r>
        <w:rPr>
          <w:rFonts w:eastAsia="Arial" w:cs="Arial" w:ascii="Arial" w:hAnsi="Arial"/>
          <w:b/>
          <w:bCs/>
          <w:sz w:val="32"/>
          <w:szCs w:val="32"/>
        </w:rPr>
        <w:t>differita</w:t>
      </w:r>
      <w:r>
        <w:rPr>
          <w:rFonts w:eastAsia="Arial" w:cs="Arial" w:ascii="Arial" w:hAnsi="Arial"/>
          <w:sz w:val="32"/>
          <w:szCs w:val="32"/>
        </w:rPr>
        <w:t xml:space="preserve"> (sinistra, destra, radice).</w:t>
      </w:r>
    </w:p>
    <w:p>
      <w:pPr>
        <w:pStyle w:val="Normal"/>
        <w:spacing w:before="0" w:after="120"/>
        <w:ind w:firstLine="7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2095</wp:posOffset>
                </wp:positionH>
                <wp:positionV relativeFrom="paragraph">
                  <wp:posOffset>94615</wp:posOffset>
                </wp:positionV>
                <wp:extent cx="5383530" cy="457073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3440" cy="4570560"/>
                          <a:chOff x="0" y="0"/>
                          <a:chExt cx="5383440" cy="4570560"/>
                        </a:xfrm>
                      </wpg:grpSpPr>
                      <wps:wsp>
                        <wps:cNvSpPr/>
                        <wps:spPr>
                          <a:xfrm flipV="1">
                            <a:off x="2593440" y="311040"/>
                            <a:ext cx="114156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383440" cy="4570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8760" y="4246200"/>
                            <a:ext cx="33400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 Narrow" w:hAnsi="Arial Narrow" w:eastAsia="Arial Narrow" w:cs="Arial Narrow"/>
                                  <w:color w:val="auto"/>
                                  <w:lang w:val="it-IT"/>
                                </w:rPr>
                                <w:t>Alber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8080" y="2562120"/>
                            <a:ext cx="2443320" cy="1136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8080" y="3381480"/>
                            <a:ext cx="2454120" cy="40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8760" y="3291840"/>
                            <a:ext cx="1247040" cy="45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2567160"/>
                            <a:ext cx="1385640" cy="110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6480" y="2612520"/>
                            <a:ext cx="603360" cy="108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4440" y="2612520"/>
                            <a:ext cx="361800" cy="108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720" y="3336120"/>
                            <a:ext cx="1005840" cy="36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3427200"/>
                            <a:ext cx="1650240" cy="36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5680" y="3653280"/>
                            <a:ext cx="5637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Arial Narrow" w:cs="Arial Narrow"/>
                                  <w:color w:val="auto"/>
                                  <w:lang w:val="it-IT"/>
                                </w:rPr>
                                <w:t>fogli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760" y="2612520"/>
                            <a:ext cx="44244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7360" y="2612520"/>
                            <a:ext cx="40320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2593800"/>
                            <a:ext cx="103680" cy="47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" y="2584440"/>
                            <a:ext cx="172080" cy="48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1527840"/>
                            <a:ext cx="361800" cy="72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1617840"/>
                            <a:ext cx="0" cy="63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720" y="1527840"/>
                            <a:ext cx="442440" cy="72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1572120"/>
                            <a:ext cx="403200" cy="72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4440" y="1572120"/>
                            <a:ext cx="482760" cy="67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617840"/>
                            <a:ext cx="0" cy="63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533520"/>
                            <a:ext cx="1770480" cy="76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669240"/>
                            <a:ext cx="0" cy="58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920" y="578520"/>
                            <a:ext cx="1488600" cy="72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4160" y="216000"/>
                            <a:ext cx="4831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Arial Narrow" w:cs="Arial Narrow"/>
                                  <w:color w:val="auto"/>
                                  <w:lang w:val="it-IT"/>
                                </w:rPr>
                                <w:t>radic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2560" y="3110400"/>
                            <a:ext cx="2426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2600" y="3065040"/>
                            <a:ext cx="329040" cy="369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6120" y="3110760"/>
                            <a:ext cx="2426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6160" y="3065040"/>
                            <a:ext cx="329040" cy="369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7920" y="3110400"/>
                            <a:ext cx="2426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110400"/>
                            <a:ext cx="2426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2560" y="2296080"/>
                            <a:ext cx="2426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760" y="2296080"/>
                            <a:ext cx="161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2296080"/>
                            <a:ext cx="161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2296080"/>
                            <a:ext cx="161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2296080"/>
                            <a:ext cx="161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2296080"/>
                            <a:ext cx="161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760" y="1301040"/>
                            <a:ext cx="161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301760"/>
                            <a:ext cx="161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301040"/>
                            <a:ext cx="161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352440"/>
                            <a:ext cx="161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3110400"/>
                            <a:ext cx="2019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296800"/>
                            <a:ext cx="2019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01760"/>
                            <a:ext cx="2019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396360"/>
                            <a:ext cx="2019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170640"/>
                            <a:ext cx="524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Arial Narrow" w:cs="Arial Narrow"/>
                                  <w:color w:val="auto"/>
                                  <w:lang w:val="it-IT"/>
                                </w:rPr>
                                <w:t>livell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" y="3065040"/>
                            <a:ext cx="329040" cy="369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840" y="3065040"/>
                            <a:ext cx="329040" cy="369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2600" y="2251080"/>
                            <a:ext cx="329040" cy="369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9200" y="2251800"/>
                            <a:ext cx="329040" cy="369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36160" y="2251800"/>
                            <a:ext cx="329040" cy="369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0240" y="2251800"/>
                            <a:ext cx="329040" cy="369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2480" y="2251800"/>
                            <a:ext cx="329040" cy="369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6040" y="2251800"/>
                            <a:ext cx="329040" cy="369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9200" y="1256760"/>
                            <a:ext cx="329040" cy="369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6040" y="1256760"/>
                            <a:ext cx="329040" cy="369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6880" y="1256760"/>
                            <a:ext cx="329040" cy="369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6880" y="306720"/>
                            <a:ext cx="329040" cy="369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7.45pt;width:423.9pt;height:359.9pt" coordorigin="397,149" coordsize="8478,7198">
                <v:line id="shape_0" from="4481,639" to="6278,68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397;top:149;width:8477;height:7197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1639;top:6836;width:525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 Narrow" w:hAnsi="Arial Narrow" w:eastAsia="Arial Narrow" w:cs="Arial Narrow"/>
                            <w:color w:val="auto"/>
                            <w:lang w:val="it-IT"/>
                          </w:rPr>
                          <w:t>Albe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0,4184" to="8257,59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10,5474" to="8274,611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74,5333" to="6437,60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56,4192" to="6437,593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092,4263" to="5041,597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33,4263" to="3902,5971" stroked="t" o:allowincell="f" style="position:absolute;flip:x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127,5403" to="3710,5972" stroked="t" o:allowincell="f" style="position:absolute;flip:x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14,5546" to="3712,6115" stroked="t" o:allowincell="f" style="position:absolute;flip:x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3650;top:5902;width:88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Arial Narrow" w:cs="Arial Narrow"/>
                            <w:color w:val="auto"/>
                            <w:lang w:val="it-IT"/>
                          </w:rPr>
                          <w:t>fogl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5,4263" to="8401,49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818,4263" to="7452,497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650,4234" to="1812,49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52,4219" to="1322,497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832,2555" to="8401,36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78,2697" to="7578,36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691,2555" to="7387,369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474,2625" to="5108,3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33,2625" to="4092,369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495,2697" to="1495,36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99,989" to="7386,219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82,1203" to="4282,21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85,1060" to="4028,220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6183;top:489;width:760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Arial Narrow" w:cs="Arial Narrow"/>
                            <w:color w:val="auto"/>
                            <w:lang w:val="it-IT"/>
                          </w:rPr>
                          <w:t>rad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5;top:5047;width:38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212;top:4976;width:517;height:58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stroked="f" o:allowincell="f" style="position:absolute;left:6501;top:5048;width:38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438;top:4976;width:517;height:58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stroked="f" o:allowincell="f" style="position:absolute;left:1685;top:5047;width:38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;top:5047;width:38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5;top:3765;width:38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0;top:3765;width:25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4;top:3765;width:25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7;top:3765;width:25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3765;width:25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3765;width:25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0;top:2198;width:25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7;top:2199;width:25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2198;width:25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7;top:704;width:25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5047;width:31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3766;width:31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2199;width:31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773;width:31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418;width:82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Arial Narrow" w:cs="Arial Narrow"/>
                            <w:color w:val="auto"/>
                            <w:lang w:val="it-IT"/>
                          </w:rPr>
                          <w:t>livel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21;top:4976;width:517;height:58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734;top:4976;width:517;height:58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8212;top:3694;width:517;height:58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7325;top:3695;width:517;height:58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38;top:3695;width:517;height:58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4980;top:3695;width:517;height:58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3015;top:3695;width:517;height:58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1241;top:3695;width:517;height:58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7325;top:2128;width:517;height:58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241;top:2128;width:517;height:58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030;top:2128;width:517;height:58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030;top:632;width:517;height:58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7320</wp:posOffset>
                </wp:positionH>
                <wp:positionV relativeFrom="paragraph">
                  <wp:posOffset>-208915</wp:posOffset>
                </wp:positionV>
                <wp:extent cx="5610860" cy="485838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960" cy="4858560"/>
                          <a:chOff x="0" y="0"/>
                          <a:chExt cx="5610960" cy="48585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610960" cy="4858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68280" y="2644200"/>
                            <a:ext cx="2259360" cy="91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644200"/>
                            <a:ext cx="1216080" cy="83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920240"/>
                            <a:ext cx="955080" cy="152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2600" y="2680200"/>
                            <a:ext cx="738360" cy="76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2680200"/>
                            <a:ext cx="130320" cy="76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2571840"/>
                            <a:ext cx="1607040" cy="91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607840"/>
                            <a:ext cx="2259360" cy="91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2001600"/>
                            <a:ext cx="367200" cy="40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7480" y="2001600"/>
                            <a:ext cx="351000" cy="37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3800" y="2404800"/>
                            <a:ext cx="2260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0400" y="2366640"/>
                            <a:ext cx="306000" cy="31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4400" y="2404800"/>
                            <a:ext cx="226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7320" y="2366640"/>
                            <a:ext cx="306000" cy="31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4000" y="1172160"/>
                            <a:ext cx="521280" cy="44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0280" y="1950840"/>
                            <a:ext cx="363240" cy="38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0920" y="1929240"/>
                            <a:ext cx="390600" cy="40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10160"/>
                            <a:ext cx="196920" cy="37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60" y="1929240"/>
                            <a:ext cx="149760" cy="38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520" y="1064160"/>
                            <a:ext cx="521280" cy="55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5360" y="1055520"/>
                            <a:ext cx="708840" cy="66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720" y="1164600"/>
                            <a:ext cx="3150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254520"/>
                            <a:ext cx="1299960" cy="59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9640" y="290880"/>
                            <a:ext cx="1345680" cy="62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7600" y="2368440"/>
                            <a:ext cx="226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4600" y="2329920"/>
                            <a:ext cx="306000" cy="31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368440"/>
                            <a:ext cx="226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0" y="2329920"/>
                            <a:ext cx="306000" cy="31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2760" y="2313360"/>
                            <a:ext cx="226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2331720"/>
                            <a:ext cx="226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1668240"/>
                            <a:ext cx="2260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1748160"/>
                            <a:ext cx="1504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840" y="1639440"/>
                            <a:ext cx="1504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675800"/>
                            <a:ext cx="1504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0" y="910080"/>
                            <a:ext cx="150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942840"/>
                            <a:ext cx="1504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146520"/>
                            <a:ext cx="150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880" y="2275200"/>
                            <a:ext cx="306000" cy="31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640" y="2293560"/>
                            <a:ext cx="306000" cy="31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0920" y="1630800"/>
                            <a:ext cx="306000" cy="31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8480" y="1710720"/>
                            <a:ext cx="306000" cy="31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1960" y="1602000"/>
                            <a:ext cx="306000" cy="31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0760" y="1638360"/>
                            <a:ext cx="306000" cy="31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2760" y="836280"/>
                            <a:ext cx="306000" cy="31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7240" y="904320"/>
                            <a:ext cx="306000" cy="31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8080" y="108720"/>
                            <a:ext cx="306000" cy="31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2360" y="4191480"/>
                            <a:ext cx="34639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 Narrow" w:hAnsi="Arial Narrow" w:eastAsia="Arial Narrow" w:cs="Arial Narrow"/>
                                  <w:color w:val="auto"/>
                                  <w:lang w:val="it-IT"/>
                                </w:rPr>
                                <w:t>Albero binari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3511440"/>
                            <a:ext cx="5652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Arial Narrow" w:cs="Arial Narrow"/>
                                  <w:color w:val="auto"/>
                                  <w:lang w:val="it-IT"/>
                                </w:rPr>
                                <w:t>fogli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pt;margin-top:-16.45pt;width:441.8pt;height:382.55pt" coordorigin="232,-329" coordsize="8836,7651">
                <v:rect id="shape_0" stroked="t" o:allowincell="f" style="position:absolute;left:232;top:-329;width:8835;height:765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5064,3835" to="8621,527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34,3835" to="7048,5156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45,2695" to="4448,50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29,3892" to="6091,5099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381,3892" to="4585,50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850,3721" to="4380,515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8,3778" to="4245,521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406,2823" to="5983,34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80,2823" to="5032,340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5876;top:3458;width:35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839;top:3398;width:481;height:499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4223;top:3458;width:35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165;top:3398;width:481;height:499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018,1517" to="2838,22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012,2743" to="8583,33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147,2709" to="7761,335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12,2679" to="1621,32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4,2709" to="989,331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011,1347" to="7831,221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06,1333" to="6521,237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26,1505" to="1621,226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99,72" to="6645,100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932,129" to="4050,11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8543;top:3401;width:3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444;top:3340;width:481;height:499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6892;top:3401;width:3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31;top:3340;width:481;height:499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1559;top:3314;width:35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;top:3343;width:355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2298;width:355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2424;width:236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2253;width:23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;top:2310;width:236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4;top:1104;width:236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156;width:23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0;top:-98;width:236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498;top:3254;width:481;height:499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44;top:3283;width:481;height:499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7714;top:2239;width:481;height:499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033;top:2365;width:481;height:499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676;top:2194;width:481;height:499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879;top:2251;width:481;height:499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520;top:988;width:481;height:499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598;top:1095;width:481;height:499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103;top:-158;width:481;height:499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1763;top:6272;width:545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 Narrow" w:hAnsi="Arial Narrow" w:eastAsia="Arial Narrow" w:cs="Arial Narrow"/>
                            <w:color w:val="auto"/>
                            <w:lang w:val="it-IT"/>
                          </w:rPr>
                          <w:t>Albero bina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5201;width:88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Arial Narrow" w:cs="Arial Narrow"/>
                            <w:color w:val="auto"/>
                            <w:lang w:val="it-IT"/>
                          </w:rPr>
                          <w:t>fogl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- / - a b c * + d e - f g</w:t>
      </w:r>
      <w:r>
        <w:rPr>
          <w:rFonts w:eastAsia="Courier New" w:cs="Courier New" w:ascii="Courier New" w:hAnsi="Courier New"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>(visita anticipat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a - b / c - d + e * f - g</w:t>
      </w:r>
      <w:r>
        <w:rPr>
          <w:rFonts w:eastAsia="Courier New" w:cs="Courier New" w:ascii="Courier New" w:hAnsi="Courier New"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>(visita simmetric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a b - c / d e + f g - * -</w:t>
      </w:r>
      <w:r>
        <w:rPr>
          <w:rFonts w:eastAsia="Courier New" w:cs="Courier New" w:ascii="Courier New" w:hAnsi="Courier New"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>(visita posticipata)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Visita posticipata ==&gt; NOTAZIONE POLACCA POSTFISSA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</w:rPr>
        <w:t>EVOLUZIONE DEI LINGUAGGI DI PROGRAMMAZIO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object w:dxaOrig="4214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7pt;height:176.95pt" filled="f" o:ole="">
            <v:imagedata r:id="rId3" o:title=""/>
          </v:shape>
          <o:OLEObject Type="Embed" ProgID="" ShapeID="ole_rId2" DrawAspect="Content" ObjectID="_1546060533" r:id="rId2"/>
        </w:objec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sz w:val="48"/>
          <w:szCs w:val="48"/>
        </w:rPr>
        <w:t>I generazione</w:t>
      </w:r>
      <w:r>
        <w:rPr>
          <w:rFonts w:eastAsia="Arial" w:cs="Arial" w:ascii="Arial" w:hAnsi="Arial"/>
          <w:sz w:val="48"/>
          <w:szCs w:val="48"/>
        </w:rPr>
        <w:tab/>
        <w:t>(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Assembler</w:t>
      </w:r>
      <w:r>
        <w:rPr>
          <w:rFonts w:eastAsia="Arial" w:cs="Arial" w:ascii="Arial" w:hAnsi="Arial"/>
          <w:i/>
          <w:iCs/>
          <w:sz w:val="48"/>
          <w:szCs w:val="48"/>
        </w:rPr>
        <w:t>)</w:t>
      </w:r>
    </w:p>
    <w:p>
      <w:pPr>
        <w:pStyle w:val="Normal"/>
        <w:jc w:val="both"/>
        <w:rPr/>
      </w:pPr>
      <w:r>
        <w:rPr>
          <w:sz w:val="36"/>
          <w:szCs w:val="36"/>
        </w:rPr>
        <w:t>Istruzioni mnemoniche, in corrispondenza 1:1 con quelle macchina.</w:t>
      </w:r>
    </w:p>
    <w:p>
      <w:pPr>
        <w:pStyle w:val="Normal"/>
        <w:ind w:left="2127" w:hanging="212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II generazione</w:t>
        <w:tab/>
        <w:t>(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Macro Assembler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voluzione dell’assembler, con “macroistruzioni” (esplose in più istruzioni assembler).</w:t>
      </w:r>
    </w:p>
    <w:p>
      <w:pPr>
        <w:pStyle w:val="Normal"/>
        <w:ind w:left="2127" w:hanging="212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III generazione</w:t>
      </w:r>
      <w:r>
        <w:rPr>
          <w:rFonts w:eastAsia="Arial" w:cs="Arial" w:ascii="Arial" w:hAnsi="Arial"/>
          <w:sz w:val="48"/>
          <w:szCs w:val="48"/>
        </w:rPr>
        <w:tab/>
        <w:t>(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Linguaggi Procedurali</w:t>
      </w:r>
      <w:r>
        <w:rPr>
          <w:rFonts w:eastAsia="Arial" w:cs="Arial" w:ascii="Arial" w:hAnsi="Arial"/>
          <w:i/>
          <w:iCs/>
          <w:sz w:val="48"/>
          <w:szCs w:val="48"/>
        </w:rPr>
        <w:t>)</w:t>
      </w:r>
    </w:p>
    <w:p>
      <w:pPr>
        <w:pStyle w:val="Normal"/>
        <w:jc w:val="both"/>
        <w:rPr/>
      </w:pPr>
      <w:r>
        <w:rPr>
          <w:sz w:val="36"/>
          <w:szCs w:val="36"/>
        </w:rPr>
        <w:t>Ad alto livello, indipendenti dal set di istruzioni macchina, di tipo procedurale (imperativo).</w:t>
      </w:r>
    </w:p>
    <w:p>
      <w:pPr>
        <w:pStyle w:val="Normal"/>
        <w:ind w:left="2127" w:hanging="212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IV generazione</w:t>
      </w:r>
      <w:r>
        <w:rPr>
          <w:rFonts w:eastAsia="Arial" w:cs="Arial" w:ascii="Arial" w:hAnsi="Arial"/>
          <w:sz w:val="48"/>
          <w:szCs w:val="48"/>
        </w:rPr>
        <w:tab/>
        <w:t>(</w:t>
      </w:r>
      <w:r>
        <w:rPr>
          <w:rFonts w:eastAsia="Arial" w:cs="Arial" w:ascii="Arial" w:hAnsi="Arial"/>
          <w:i/>
          <w:iCs/>
          <w:sz w:val="48"/>
          <w:szCs w:val="48"/>
        </w:rPr>
        <w:t>Linguaggi Dichiarativi)</w:t>
      </w:r>
    </w:p>
    <w:p>
      <w:pPr>
        <w:pStyle w:val="Normal"/>
        <w:jc w:val="both"/>
        <w:rPr/>
      </w:pPr>
      <w:r>
        <w:rPr>
          <w:sz w:val="36"/>
          <w:szCs w:val="36"/>
        </w:rPr>
        <w:t>Tendono a definire il risultato desiderato mediante “dichiarazioni” (cosa) e non sequenze di operazioni (come).</w:t>
      </w:r>
    </w:p>
    <w:p>
      <w:pPr>
        <w:pStyle w:val="Normal"/>
        <w:ind w:left="2127" w:hanging="212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V generazione</w:t>
      </w:r>
      <w:r>
        <w:rPr>
          <w:rFonts w:eastAsia="Arial" w:cs="Arial" w:ascii="Arial" w:hAnsi="Arial"/>
          <w:sz w:val="48"/>
          <w:szCs w:val="48"/>
        </w:rPr>
        <w:tab/>
      </w:r>
      <w:r>
        <w:rPr>
          <w:rFonts w:eastAsia="Arial" w:cs="Arial" w:ascii="Arial" w:hAnsi="Arial"/>
          <w:i/>
          <w:iCs/>
          <w:sz w:val="48"/>
          <w:szCs w:val="48"/>
        </w:rPr>
        <w:t>(Funzionali/Logici)</w:t>
      </w:r>
    </w:p>
    <w:p>
      <w:pPr>
        <w:pStyle w:val="Normal"/>
        <w:jc w:val="both"/>
        <w:rPr/>
      </w:pPr>
      <w:r>
        <w:rPr>
          <w:sz w:val="36"/>
          <w:szCs w:val="36"/>
        </w:rPr>
        <w:t>Tendono a definire un programma come una relazione funzionale di input/output o un sistema di assiomi (equazioni).</w:t>
      </w:r>
    </w:p>
    <w:p>
      <w:pPr>
        <w:pStyle w:val="Normal"/>
        <w:ind w:left="2127" w:hanging="212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Arial Narrow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 LL"/>
    <w:basedOn w:val="TextBody"/>
    <w:qFormat/>
    <w:pPr>
      <w:numPr>
        <w:ilvl w:val="0"/>
        <w:numId w:val="1"/>
      </w:numPr>
      <w:spacing w:lineRule="auto" w:line="240"/>
      <w:ind w:left="283" w:hanging="283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of. Crescenzio Gallo</dc:creator>
  <dc:description/>
  <dc:language>en-US</dc:language>
  <cp:lastModifiedBy>Prof. Crescenzio Gallo</cp:lastModifiedBy>
  <cp:lastPrinted>1995-12-24T12:42:00Z</cp:lastPrinted>
  <cp:revision>6</cp:revision>
  <dc:subject/>
  <dc:title>PARTE II</dc:title>
</cp:coreProperties>
</file>