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3980" w:dyaOrig="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32.5pt" filled="f" o:ole="">
            <v:imagedata r:id="rId3" o:title=""/>
          </v:shape>
          <o:OLEObject Type="Embed" ProgID="" ShapeID="ole_rId2" DrawAspect="Content" ObjectID="_1685202081" r:id="rId2"/>
        </w:object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6904" w:dyaOrig="28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2pt;height:142.4pt" filled="f" o:ole="">
            <v:imagedata r:id="rId5" o:title=""/>
          </v:shape>
          <o:OLEObject Type="Embed" ProgID="" ShapeID="ole_rId4" DrawAspect="Content" ObjectID="_598940389" r:id="rId4"/>
        </w:object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8597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acoltà di Economia - Università di Foggia</w:t>
      </w:r>
    </w:p>
    <w:p>
      <w:pPr>
        <w:pStyle w:val="Heading1"/>
        <w:rPr>
          <w:i/>
          <w:i/>
        </w:rPr>
      </w:pPr>
      <w:r>
        <w:rPr>
          <w:i/>
        </w:rPr>
        <w:t>D.U. in Economia ed Amministrazione delle Imprese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D.U. in Economia e Gestione dei Servizi Turistici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.a. 1999/2000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44"/>
          <w:u w:val="single"/>
        </w:rPr>
        <w:t>Programma del Cors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u w:val="single"/>
        </w:rPr>
      </w:pPr>
      <w:r>
        <w:rPr>
          <w:rFonts w:cs="Arial" w:ascii="Arial" w:hAnsi="Arial"/>
          <w:b/>
          <w:i/>
          <w:sz w:val="44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582" w:dyaOrig="13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9.1pt;height:68.6pt" filled="f" o:ole="">
            <v:imagedata r:id="rId8" o:title=""/>
          </v:shape>
          <o:OLEObject Type="Embed" ProgID="" ShapeID="ole_rId7" DrawAspect="Content" ObjectID="_226914877" r:id="rId7"/>
        </w:objec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arte I: INFORMATICA DI BASE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08"/>
          <w:tab w:val="left" w:pos="6804" w:leader="none"/>
        </w:tabs>
        <w:ind w:firstLine="28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CETTI GENER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istemi e model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 dati e la loro rappresentazione nel calcol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istemi di numer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appresentazione dei nume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521" w:leader="none"/>
          <w:tab w:val="left" w:pos="6804" w:leader="none"/>
        </w:tabs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i/>
          <w:sz w:val="32"/>
        </w:rPr>
        <w:t>Rappresentazione dei dati non numer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521" w:leader="none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a trasmissione delle inform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804" w:leader="none"/>
        </w:tabs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lementi di logica degli enunciati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ind w:firstLine="28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ARDW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  <w:tab w:val="left" w:pos="6804" w:leader="none"/>
        </w:tabs>
        <w:ind w:left="993" w:hanging="285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a memoria centr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  <w:tab w:val="left" w:pos="6804" w:leader="none"/>
        </w:tabs>
        <w:ind w:left="993" w:hanging="285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l processore (CP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none"/>
        </w:tabs>
        <w:ind w:left="993" w:hanging="285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e unità perifer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  <w:tab w:val="left" w:pos="6804" w:leader="none"/>
        </w:tabs>
        <w:spacing w:before="0" w:after="240"/>
        <w:ind w:left="993" w:hanging="285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32"/>
        </w:rPr>
        <w:t>Le memorie di massa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ind w:firstLine="28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SISTEMA OPERAT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l nucle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o schedula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  <w:tab w:val="left" w:pos="6804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ipologie di sistemi operativ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  <w:tab w:val="left" w:pos="6804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a gestione della memor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  <w:tab w:val="left" w:pos="6804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a gestione dell’Input/Outp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ile Syst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  <w:tab w:val="left" w:pos="6521" w:leader="none"/>
          <w:tab w:val="left" w:pos="6804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l sistema operativo UNIX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  <w:tab w:val="left" w:pos="6521" w:leader="none"/>
          <w:tab w:val="left" w:pos="6804" w:leader="none"/>
        </w:tabs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l sistema operativo MSDOS</w:t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before="0" w:after="240"/>
        <w:jc w:val="both"/>
        <w:rPr/>
      </w:pPr>
      <w:r>
        <w:rPr>
          <w:rFonts w:cs="Arial" w:ascii="Arial" w:hAnsi="Arial"/>
          <w:b/>
          <w:sz w:val="36"/>
          <w:u w:val="single"/>
        </w:rPr>
        <w:t>Parte II: SOFTWARE APPLICATIVO</w:t>
      </w:r>
      <w:r>
        <w:rPr>
          <w:rFonts w:cs="Arial" w:ascii="Arial" w:hAnsi="Arial"/>
          <w:sz w:val="28"/>
        </w:rPr>
        <w:tab/>
        <w:tab/>
      </w:r>
    </w:p>
    <w:p>
      <w:pPr>
        <w:pStyle w:val="Normal"/>
        <w:tabs>
          <w:tab w:val="clear" w:pos="708"/>
          <w:tab w:val="left" w:pos="6663" w:leader="none"/>
        </w:tabs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GENERALITA`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ideoscrittura (Word Processo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ogli Elettronici (Spreadsheet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istemi grafici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ata Base</w:t>
      </w:r>
    </w:p>
    <w:p>
      <w:pPr>
        <w:pStyle w:val="Normal"/>
        <w:spacing w:before="0" w:after="240"/>
        <w:jc w:val="both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arte III: COMPLEMENTI ALL’INFORMATICA DI BASE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663" w:leader="none"/>
        </w:tabs>
        <w:spacing w:before="0" w:after="240"/>
        <w:ind w:firstLine="28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LGORITMI E LINGUAGGI DI PROGRAMMAZIONE</w:t>
      </w:r>
    </w:p>
    <w:p>
      <w:pPr>
        <w:pStyle w:val="Normal"/>
        <w:tabs>
          <w:tab w:val="clear" w:pos="708"/>
          <w:tab w:val="left" w:pos="6663" w:leader="none"/>
        </w:tabs>
        <w:spacing w:before="0" w:after="240"/>
        <w:ind w:firstLine="28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VOLUZIONE HARDWARE E SOFTWARE</w:t>
      </w:r>
    </w:p>
    <w:p>
      <w:pPr>
        <w:pStyle w:val="Normal"/>
        <w:ind w:firstLine="28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LEMA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eti per la trasmissione d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e reti di calcola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odalità di utilizzo di collegam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lternative e costi di collegamento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32"/>
        </w:rPr>
        <w:t>La Rete INTERNET (caratteristiche generali, aspetti tecnologici e di mercato)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ind w:firstLine="28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ISTEMI INFORMATIV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eneralità e caratteristiche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Classificazione funzionale</w:t>
      </w:r>
    </w:p>
    <w:p>
      <w:pPr>
        <w:pStyle w:val="Normal"/>
        <w:tabs>
          <w:tab w:val="clear" w:pos="708"/>
          <w:tab w:val="left" w:pos="1276" w:leader="none"/>
          <w:tab w:val="left" w:pos="5670" w:leader="none"/>
          <w:tab w:val="left" w:pos="6663" w:leader="none"/>
        </w:tabs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BLEMATICHE DI ACQUISTO E GESTIONE DI UN SISTEMA DI ELABORAZIONE ELETTRONICA</w:t>
      </w:r>
    </w:p>
    <w:p>
      <w:pPr>
        <w:pStyle w:val="Normal"/>
        <w:numPr>
          <w:ilvl w:val="0"/>
          <w:numId w:val="6"/>
        </w:numPr>
        <w:ind w:left="993" w:hanging="285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i/>
          <w:sz w:val="32"/>
        </w:rPr>
        <w:t>Processo decisionale nella scelta di un sistema di elaborazio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63" w:leader="none"/>
        </w:tabs>
        <w:ind w:left="993" w:hanging="285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i/>
          <w:sz w:val="32"/>
        </w:rPr>
        <w:t>Definizione dei requisiti hardware/softw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63" w:leader="none"/>
        </w:tabs>
        <w:spacing w:before="0" w:after="240"/>
        <w:ind w:left="993" w:hanging="28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Valutazione tecnico-economica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TENDENZE EVOLUTIV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’intelligenza artifici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Linee di tendenza nel softw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5670" w:leader="none"/>
          <w:tab w:val="left" w:pos="6521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ealtà virtuale</w:t>
      </w:r>
    </w:p>
    <w:p>
      <w:pPr>
        <w:pStyle w:val="Normal"/>
        <w:numPr>
          <w:ilvl w:val="0"/>
          <w:numId w:val="5"/>
        </w:numPr>
        <w:spacing w:before="0" w:after="240"/>
        <w:ind w:left="993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2"/>
        </w:rPr>
        <w:t>Nuove tendenze nell’automazione d’ufficio</w:t>
      </w:r>
      <w:r>
        <w:br w:type="page"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ARTE IV: APPROFONDIMENTI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663" w:leader="none"/>
        </w:tabs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LA MODELLIZZAZIONE DEI DA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0" w:leader="none"/>
          <w:tab w:val="left" w:pos="6237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 dati e la loro formalizz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0" w:leader="none"/>
          <w:tab w:val="left" w:pos="6237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’architettura ANSI/SPAR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l modello Entità/Associazio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raduzione del modello Entità/Associazio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  <w:tab w:val="left" w:pos="6663" w:leader="none"/>
        </w:tabs>
        <w:spacing w:before="0" w:after="240"/>
        <w:ind w:left="993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32"/>
        </w:rPr>
        <w:t>Il progetto logico di un Database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6"/>
        </w:rPr>
        <w:t>I DATABASE RELAZION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l modello log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  <w:tab w:val="left" w:pos="6663" w:leader="none"/>
        </w:tabs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32"/>
        </w:rPr>
        <w:t>I passi procedurali per il disegno di database relazionali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663" w:leader="none"/>
        </w:tabs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CLIENT/SERV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6237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odello client/serv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6237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spetti tecnologi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6521" w:leader="none"/>
          <w:tab w:val="left" w:pos="6663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arametri di valut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63" w:leader="none"/>
        </w:tabs>
        <w:spacing w:before="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viluppo del software client/server</w:t>
      </w:r>
    </w:p>
    <w:p>
      <w:pPr>
        <w:pStyle w:val="Normal"/>
        <w:tabs>
          <w:tab w:val="clear" w:pos="708"/>
          <w:tab w:val="left" w:pos="6663" w:leader="none"/>
        </w:tabs>
        <w:spacing w:before="0" w:after="120"/>
        <w:ind w:firstLine="284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0" w:bottom="1276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rFonts w:ascii="Arial Narrow" w:hAnsi="Arial Narrow" w:eastAsia="Arial Narrow" w:cs="Arial Narrow"/>
        <w:b/>
        <w:b/>
        <w:sz w:val="24"/>
      </w:rPr>
    </w:pPr>
    <w:r>
      <w:rPr>
        <w:rFonts w:eastAsia="Arial Narrow" w:cs="Arial Narrow" w:ascii="Arial Narrow" w:hAnsi="Arial Narrow"/>
        <w:b/>
        <w:sz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"/>
        </w:tabs>
        <w:ind w:left="709" w:hanging="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1"/>
        </w:tabs>
        <w:ind w:left="709" w:hanging="1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09:26:00Z</dcterms:created>
  <dc:creator>Prof. Crescenzio Gallo</dc:creator>
  <dc:description/>
  <dc:language>en-US</dc:language>
  <cp:lastModifiedBy>cgallo</cp:lastModifiedBy>
  <cp:lastPrinted>1995-10-11T23:27:00Z</cp:lastPrinted>
  <dcterms:modified xsi:type="dcterms:W3CDTF">2000-03-10T19:03:00Z</dcterms:modified>
  <cp:revision>16</cp:revision>
  <dc:subject/>
  <dc:title>L’ARCHITETTURA CLIENT/SERVER</dc:title>
</cp:coreProperties>
</file>